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dycyna ratunk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Egzamin  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testo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w najczęstszych ostrych chorobach dzieci w zależności od wiek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choroby układu oddechowego, układu krążenia i przewodu pokarmowego oraz choroby neurologiczne u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najczęstsze choroby zakaźne wieku dziecięc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mechanizmy działania podstawowych grup leków i leków podawanych samodzielnie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ograniczania bólu w stanach nagłych u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oceny bólu i możliwości wdrożenia leczenia przeciwbólowego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zasady dekontamin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 i postępowanie w ostrej niewydolności nere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a śpiączki metabolicznej i stanów nagłego zagrożenia w endokrynologi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profilaktycznego w najczęstszych chorobach bakteryjnych, wirusowych, pasożytniczych i grzybicach, w tym zakażeniach pneumokokowych i meningokokowych, wirusowym zapaleniu wątroby, nabytym niedoborze odporności AIDS, sepsie i zakażeniach szpitaln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stosowane w nagłych chorobach internistycznych, neurologicznych i psychiatryczn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zakażeniach układu nerwowego, w szczególności w zapaleniu opon mózgowo-rdzeni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badań obrazowych oraz obraz radiologiczny w uraz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dzielania pierwszej pomocy pacjentom nieuraz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zabiegów medycznych wykonywanych samodzielnie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ceny stanu pacjenta w celu ustalenia sposobu postępowania i podjęcia albo odstąpienia od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skale oceny śpiączki oraz skale urazowe i rokownicz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najczęstszych chorobach wymagających interwencji chirurgicznej, z uwzględnieniem odrębności chorób wieku dziecięc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stosowania intensywnej terapii i zasady jej stoso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ę oznaczania stężeń parametrów kry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dejmowania działań zabezpieczających w celu ograniczenia skutków zdrowotnych zdar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przedszpitalne w stanach nagłego zagrożenia zdrowotnego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terapii inwazyjnej stosowane w ramach postępowania przedszpitalnego w przypadku zaburzeń neurologicznych i w chorobach układu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terapii inwazyjnej stosowane w SOR w przypadku zaburzeń neurologicznych i w chorobach układu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y specjalistyczne w stanach nagłych pochodzenia wewnętrznego, w szczególności takie jak:  dializa, sztuczna wentylacja i formy krążenia pozaustroj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ożenia środowisk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katastrof, procedury medyczne i działania ratunkowe podejmowane w zdarzeniach mnogich i masowych oraz katastrofach, a także w zdarzeniach z wystąpieniem zagrożeń chemicznych, biologicznych, radiacyjnych lub nuklearn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równowagi kwasowo-zasadowej i wodno-elektrolitowej oraz zasady postępowania przedszpitalnego i w SOR w takich zaburzeni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cewnikowania pęcherza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ę zakładania sondy żołądkowej i płukania żołąd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techniki obrazow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nia, przeciwwskazania i przygotowanie pacjentów do poszczególnych rodzajów badań obrazowych oraz przeciwwskazania do stosowania środków kontrastując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wywiad medyczny z pacjentem dorosłym w zakresie niezbędnym do podjęc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świadomośc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elektrokardiogram i interpretuje go w podstawow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analizę ewentualnych działań niepożądanych poszczególnych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acjentowi leki i pły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a stężenie glukozy z użyciem glukomet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łada zgłębnik dożołądkow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łada cewnik do pęcherza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na miejscu zdarzenia sytuację narażenia na czynniki szkodli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stan pacjenta podczas czynności medycznych i transport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uje wyniki podstawowych badań toksyk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toksydrom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wskazania do transportu pacjenta do ośrodka hiperbarycznego, replantacyjnego i kardiologii inwazyjnej oraz centrum leczenia oparzeń, centrum urazowego lub centrum urazowego dla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cuje niebezpieczeństwo toksykologiczne w określonych grupach wiekowych i w różnych stanach klin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aża tlenoterapię zależnie od potrzeb pacjenta i wspomaga odde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wentylację zastępczą z użyciem worka samorozprężalnego i respiratora transport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biera krew oraz zabezpiecza materiał do badań laboratoryjnych, mikrobiologicznych i toksyk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ocedury medyczne pod nadzorem lub na zlecenie lekar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uje postępowanie ratunkowe do stan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słucha, nawiązuje kontakty interpersonalne, skutecznie i empatycznie się porozumie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czynniki wpływające na reakcje własne 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uje pracę własną i współpracuje w zespole specjalis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e multimedi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boliczne i endokrynologiczne schorzenia zagrażające życiu-wprowad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rzyca- hiper i hypoglikem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a i przewlekła niewydolność nerek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cznica-schyłkowa niewydolność nerek możliwości diagnostyczne i terapeutycz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a i przewlekła niewydolność wątroby-diagnostyka i lecze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łom nadnerczow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czynność i niedoczynność tarczycy. Przełom tarczycow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ożenia środowiskowe- choroby odzwierzęc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ożenia środowiskowe- zatrucia substancjami chemicznymi i biologicznym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wieku dziecięcego zagrażające życi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w gospodarce kwasowo-zasadowej i wodno-elektrolit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, autoreferaty z wybranych przypadków klinicznych, ćwiczenia na fantomach w warunkach symulowa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raźne postępowanie w ostrych zatruciach lekami, środkami chemicznym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kontaminacja zewnętrzna, płukanie żołąd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z poszkodowanym zatrutym tlenkiem węgl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z poszkodowanym zatrutym alkoholem metylowy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razne postępowanie w hipoglikem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wnikowanie chorego, wskazania do założenia przetoki nadłon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elektrokardiograficzna akcji serca, ,zaburzeń rytmu w różnych stanach zagrożenia życ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zenie  zaburzeń elektrolitowych i równowagi kwasowo-zasad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uodpornienia biernego i czynnego w zagrożeniach środowisk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/ red. K. Sosada. Warszawa: Wydaw. Lekarskie PZWL 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obrażeniach ciała/red. K.Sosada, W. Żurawiński. Wydaw. Lekarskie PZWL 20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.Warszawa: Wydaw. Lekarskie PZWL 2011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C postępowania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er Driscoll, David Skinner, Richard Earlam/ red. wyd. pol. Juliusz Jakubaszko.Wrocław: Górnicki Wydaw. Medyczne, 201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C resuscytacji / red. Michael C. Colquhoun, Anthony J. Handley, T.R. Evans; red. wyd. pol. Juliusz Jakubaszk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ocław: Górnicki Wydaw. Medyczne 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ational  Trauma Life Support- Ratownictwo przedszpitalne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Kraków : Medycyna Praktyczna, 201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9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21-08-25T10:14:00Z</dcterms:modified>
  <cp:revision>43</cp:revision>
  <dc:subject/>
  <dc:title>Załącznik do ………</dc:title>
</cp:coreProperties>
</file>